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002085506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038281397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